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4420</wp:posOffset>
            </wp:positionH>
            <wp:positionV relativeFrom="paragraph">
              <wp:posOffset>-112395</wp:posOffset>
            </wp:positionV>
            <wp:extent cx="1094740" cy="11042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rade 8 Writing Assignmen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u w:val="single"/>
          <w:lang w:val="en-US"/>
        </w:rPr>
        <w:t>Wishes for a Better World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Global or Personal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could change the world by simply making a wish, what would you wish for and why?  In a 5 paragraph essay, describe your 3 wishes for a better world. Make sure you explain why you think each is important and how the wish would make the world a better place.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ngth – 5 paragraphs = </w:t>
        <w:tab/>
        <w:t>Introduct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ody  (3 wishes)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Conclus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iteria </w:t>
        <w:tab/>
        <w:t>- ideas and organizat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- word choices and sentence patterns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- spelling and grammar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39:00Z</dcterms:created>
  <dc:creator>Sandi</dc:creator>
  <dc:description/>
  <cp:keywords/>
  <dc:language>en-US</dc:language>
  <cp:lastModifiedBy>jennyb</cp:lastModifiedBy>
  <cp:lastPrinted>2009-04-17T13:02:00Z</cp:lastPrinted>
  <dcterms:modified xsi:type="dcterms:W3CDTF">2009-04-17T19:39:00Z</dcterms:modified>
  <cp:revision>2</cp:revision>
  <dc:subject/>
  <dc:title/>
</cp:coreProperties>
</file>